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bookmarkStart w:id="0" w:name="_Hlk530403036"/>
      <w:bookmarkEnd w:id="0"/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b/>
          <w:b/>
          <w:bCs/>
          <w:iCs/>
          <w:sz w:val="20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Cs w:val="28"/>
          <w:u w:val="none"/>
        </w:rPr>
        <w:t>LOTTO 2 CVT DANNI A VEICOLI PRIVATI UTILIZZATI PER MISSIONI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</w:rPr>
        <w:t xml:space="preserve">CIG </w:t>
      </w:r>
      <w:r>
        <w:rPr>
          <w:rFonts w:cs="Arial" w:ascii="Arial" w:hAnsi="Arial"/>
          <w:b/>
          <w:color w:val="000000"/>
          <w:sz w:val="24"/>
          <w:szCs w:val="24"/>
        </w:rPr>
        <w:t>8214222E6B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 xml:space="preserve">_______________________________________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</w:r>
      <w:r>
        <w:rPr>
          <w:rFonts w:cs="Arial" w:ascii="Arial" w:hAnsi="Arial"/>
        </w:rPr>
        <w:t>n.</w:t>
      </w:r>
      <w:r>
        <w:rPr>
          <w:rFonts w:cs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 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</w:t>
      </w:r>
      <w:r>
        <w:rPr>
          <w:rFonts w:cs="Arial"/>
        </w:rPr>
        <w:t>______________________</w:t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8_1240808226"/>
      <w:bookmarkStart w:id="4" w:name="__Fieldmark__8_1240808226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9_1240808226"/>
      <w:bookmarkStart w:id="6" w:name="__Fieldmark__9_1240808226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64" w:hanging="0"/>
              <w:rPr/>
            </w:pPr>
            <w:r>
              <w:rPr>
                <w:rFonts w:cs="Arial" w:ascii="Arial Narrow" w:hAnsi="Arial Narrow"/>
                <w:lang w:val="it-IT"/>
              </w:rPr>
              <w:t>Dopo ogni denuncia di sinistro e fino al 60° giorno dal pagamento o contestazione o rifiuto dell'indennizzo, ciascuna delle parti ha facoltà di recedere dal contratto con preavviso di 180  (centottanta) giorni  … omissis ….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0_1240808226"/>
            <w:bookmarkStart w:id="8" w:name="__Fieldmark__10_1240808226"/>
            <w:bookmarkEnd w:id="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1_1240808226"/>
            <w:bookmarkStart w:id="10" w:name="__Fieldmark__11_1240808226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4 e Scheda Tecnica - Massimale assicurato a PRA – elevazione del massimal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30.000,00 a PRA per ciascun veicol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elevazione a € 40.000,00 per ciascun veicolo 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2_1240808226"/>
            <w:bookmarkStart w:id="12" w:name="__Fieldmark__12_1240808226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levazione a € 50.000,00 per ciascun veicol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3_1240808226"/>
            <w:bookmarkStart w:id="14" w:name="__Fieldmark__13_1240808226"/>
            <w:bookmarkEnd w:id="1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3 Traino e recupero a seguito di sinistro - 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4_1240808226"/>
            <w:bookmarkStart w:id="16" w:name="__Fieldmark__14_1240808226"/>
            <w:bookmarkEnd w:id="1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15_1240808226"/>
            <w:bookmarkStart w:id="18" w:name="__Fieldmark__15_1240808226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 3.4 Rottura cristalli –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16_1240808226"/>
            <w:bookmarkStart w:id="20" w:name="__Fieldmark__16_1240808226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17_1240808226"/>
            <w:bookmarkStart w:id="22" w:name="__Fieldmark__17_1240808226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5 Ripristino Airbag - 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18_1240808226"/>
            <w:bookmarkStart w:id="24" w:name="__Fieldmark__18_1240808226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" w:name="__Fieldmark__19_1240808226"/>
            <w:bookmarkStart w:id="26" w:name="__Fieldmark__19_1240808226"/>
            <w:bookmarkEnd w:id="2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7 Spese per veicolo sostitutivo - Elevazione limite temporale di noleggi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" w:name="__Fieldmark__20_1240808226"/>
            <w:bookmarkStart w:id="28" w:name="__Fieldmark__20_1240808226"/>
            <w:bookmarkEnd w:id="2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" w:name="__Fieldmark__21_1240808226"/>
            <w:bookmarkStart w:id="30" w:name="__Fieldmark__21_1240808226"/>
            <w:bookmarkEnd w:id="3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9 Franchigia - abrog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Franchigia € 150,00 per sinistr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7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brogazione della franchigia prevista dal capitolato special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22_1240808226"/>
            <w:bookmarkStart w:id="32" w:name="__Fieldmark__22_1240808226"/>
            <w:bookmarkEnd w:id="3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33" w:name="_Hlk530403036"/>
      <w:bookmarkStart w:id="34" w:name="_Hlk530403036"/>
      <w:bookmarkEnd w:id="34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5" w:name="__Fieldmark__23_1240808226"/>
      <w:bookmarkStart w:id="36" w:name="__Fieldmark__23_1240808226"/>
      <w:bookmarkEnd w:id="3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7" w:name="__Fieldmark__24_1240808226"/>
      <w:bookmarkStart w:id="38" w:name="__Fieldmark__24_1240808226"/>
      <w:bookmarkEnd w:id="3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9" w:name="__Fieldmark__26_1240808226"/>
      <w:bookmarkStart w:id="40" w:name="__Fieldmark__26_1240808226"/>
      <w:bookmarkEnd w:id="4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1" w:name="__Fieldmark__28_1240808226"/>
      <w:bookmarkStart w:id="42" w:name="__Fieldmark__28_1240808226"/>
      <w:bookmarkEnd w:id="4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/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2 - Modulo Offerta Tecnica Lotto 2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4:00Z</dcterms:created>
  <dc:creator>Silvia Baccin</dc:creator>
  <dc:description/>
  <cp:keywords/>
  <dc:language>en-US</dc:language>
  <cp:lastModifiedBy>Chiara Cappi</cp:lastModifiedBy>
  <cp:lastPrinted>2019-12-04T10:58:00Z</cp:lastPrinted>
  <dcterms:modified xsi:type="dcterms:W3CDTF">2020-02-17T12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